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datečné informace č. 4 k zadávacím podmínkám podle §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9 odst. 2) a 3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ský rozhlas jako zadavatel veřejné zakázky tímto na základě dotazu jednoho z uchazečů sděluje následující dodatečné informace č. 4 k veřejné zakázce č. j. </w:t>
      </w:r>
      <w:r>
        <w:rPr>
          <w:rFonts w:cs="Arial" w:ascii="Arial" w:hAnsi="Arial"/>
          <w:b/>
          <w:sz w:val="22"/>
          <w:szCs w:val="22"/>
        </w:rPr>
        <w:t>VZ023/2015</w:t>
      </w:r>
      <w:r>
        <w:rPr>
          <w:rFonts w:cs="Arial" w:ascii="Arial" w:hAnsi="Arial"/>
          <w:sz w:val="22"/>
          <w:szCs w:val="22"/>
        </w:rPr>
        <w:t xml:space="preserve"> s názvem: „</w:t>
      </w:r>
      <w:r>
        <w:rPr>
          <w:rFonts w:cs="Arial" w:ascii="Arial" w:hAnsi="Arial"/>
          <w:b/>
          <w:sz w:val="22"/>
          <w:szCs w:val="22"/>
        </w:rPr>
        <w:t>Nákup vozidel pro potřeby Českého rozhlasu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1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adávací dokumentaci (dále jen „ZD“), v Příloze č. 5 „Užitková vozidla – požadované vlastnosti“, Zadavatel uvádí požadavek na dodání vozidel „Užitkový vůz střední diesel“ s délkou vozidla max. 5.300 mm. Uchazeč by mohl nabídnout v této kategorii vozidla, jež mají celkovou délku 5.304 mm, tj. o 4 mm přesahují zadavatelem požadovanou maximální délku vozidla. Uchazeč se domnívá, že pokud je maximální délka vozidla Zadavatelem vyžadovaná z důvodu omezených parkovacích možností v podzemních garážích v sídle Zadavatele apod., výše uvedené 4 mm by nemusely činit řidičům Zadavatele výrazněji větší problémy při zaparkování vozidel, než kdyby měla např. 5.299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z zní: Mohl by Zadavatel znovu posoudit své požadavky na celkovou délku předmětných vozidel, zda by akceptoval vozidla, která překračují Zadavatelem požadovanou maximální délku o 4 mm?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1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Vzhledem k možným „facelift“ úpravám pro modelové řady 2016 resp. 2017 užitkových vozidel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zadavatel toleruje + 1% odchylku</w:t>
      </w:r>
      <w:r>
        <w:rPr>
          <w:rFonts w:cs="Arial" w:ascii="Arial" w:hAnsi="Arial"/>
          <w:bCs/>
          <w:i/>
          <w:sz w:val="22"/>
          <w:szCs w:val="22"/>
        </w:rPr>
        <w:t xml:space="preserve"> od požadovaných rozměrů vozidla, uvedených v příloze č. 5 Zadávací dokumentace této VZ.  Zadavatel tedy mění na základě výše uvedeného dotazu u zmíněných vozidel původní požadavek a poskytuje uchazečům upravenou Přílohu č. 5 ZD – Specifikace vozidel – užitková, kde opravený text je označen červeně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řílohy: Příloha č. 5 ZD – Specifikace vozidel - užitková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2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 ZD, v Příloze č. 5 „Užitková vozidla – požadované vlastnosti“, Zadavatel uvádí požadavek na dodání vozidel „Užitkový vůz střední diesel“ s prvkem výbavy „Odkládací schránka v přístrojové desce u spolujezdce – uzavíratelná a osvětlená“. Uchazeč by mohl nabídnout v této kategorii vozidla, která by měla odkládací schránku v přístrojové desce uzavíratelnou, ale neosvětlenou. Tento prvek výbavy je z pohledu Uchazeče obvyklý spíše u osobních vozidel, ne u velkoprostorových vozidel – vícemístných (až 9 osob) mikrobus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taz zní: Mohl by Zadavatel znovu posoudit své požadavky na výbavu předmětných vozidel, zda by mu nepostačovala vozidla odkládací uzavíratelnou schránkou, ale neosvětlenou?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2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nepožaduje</w:t>
      </w:r>
      <w:r>
        <w:rPr>
          <w:rFonts w:cs="Arial" w:ascii="Arial" w:hAnsi="Arial"/>
          <w:bCs/>
          <w:i/>
          <w:sz w:val="22"/>
          <w:szCs w:val="22"/>
        </w:rPr>
        <w:t xml:space="preserve"> osvětlení uzavíratelné odkládací schránky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tedy mění na základě výše uvedeného dotazu u zmíněných vozidel původní požadavek a poskytuje uchazečům upravenou Přílohu č. 5 ZD – Specifikace vozidel – užitková, kde opravený text je označen červeně.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Přílohy: Příloha č. 5 ZD – Specifikace vozidel - užitková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3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  ZD, v Příloze č. 5 „Užitková vozidla – požadované vlastnosti“, Zadavatel uvádí požadavek na dodání vozidel „Užitkový vůz malé diesel“ a „Užitkový vůz střední diesel“ s prvkem výbavy „Nástupní schůdek v prostoru pro cestující osvětlený“. Uchazeč by mohl nabídnout v obou kategoriích vozidla, která by měla nástupní schůdek neosvětlený, resp. osvětlení se nedodává z výrob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otaz zní: Mohl by Zadavatel znovu posoudit své požadavky na výbavu předmětných vozidel, zda by mu nepostačovala vozidla v obou kategoriích, která by byla vybavena nástupními schůdky v prostoru pro cestující vpravo, ale neosvětlenými?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3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žaduje</w:t>
      </w:r>
      <w:r>
        <w:rPr>
          <w:rFonts w:cs="Arial" w:ascii="Arial" w:hAnsi="Arial"/>
          <w:bCs/>
          <w:i/>
          <w:sz w:val="22"/>
          <w:szCs w:val="22"/>
        </w:rPr>
        <w:t xml:space="preserve"> u nabídnutých vozidel osvětlený schůdek v prostoru pro cestující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4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 ZD, v Příloze č. 5 „Užitková vozidla – požadované vlastnosti“, Zadavatel uvádí požadavek na dodání vozidel „Užitkový vůz střední diesel“ s prvkem výbavy „Střešní podélníky (nosič)“. Uchazeči není jasné, zda Zadavatel požaduje dodání vozidel přímo s podélnými nosníky (tzv. „hagusy“), nebo by zadavateli postačovala upravená střecha s lištou s upevňovacími body pro uchycení příčných střešních nosičů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taz zní: Mohl by Zadavatel upřesnit, kterou z obou Uchazečem uváděných variant má Zadavatel na mysli?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4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sz w:val="22"/>
          <w:szCs w:val="22"/>
          <w:u w:val="single"/>
        </w:rPr>
        <w:t>nebude upřesňovat</w:t>
      </w:r>
      <w:r>
        <w:rPr>
          <w:rFonts w:cs="Arial" w:ascii="Arial" w:hAnsi="Arial"/>
          <w:bCs/>
          <w:sz w:val="22"/>
          <w:szCs w:val="22"/>
        </w:rPr>
        <w:t xml:space="preserve"> svůj požadavek a ponechá na zvážení uchazeče, kterou z variant v rámci své nabídky zvolí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5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zadávací dokumentaci (dále jen „ZD“), v Příloze č. 5 „Užitková vozidla – požadované vlastnosti“, Zadavatel uvádí požadavek na dodání vozidel „Užitkový vůz střední diesel“ s prvkem výbavy „Klimatizace“. Uchazeč se domnívá, že pokud Zadavatel ponechá požadovanou specifikaci vozidel ve stávající podobě, budou dodána vozidla s klimatizací s rozvodem klimatizovaného vzduch pouze pro přední část vozidla, neboť tato varianta všeobecně vychází cenově výhodněji, než klimatizace s rozvodem klimatizovaného vzduchu v celém prostoru vozidla. Uchazeč ze zkušeností uvádí, že klimatizace s rozvodem klimatizovaného vzduch pouze pro přední část vozidla neumí dostatečně ochladit interiér v celém prostoru pro cestující, a při vysoké vnější teplotě může dojít k situaci, kdy v přední části vozidla na úrovni řidiče bude cca 20°C a v poslední řadě pro cestující může být klidně i o 15°C ví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az zní: Může Zadavatel přesněji specifikovat, zda Zadavateli postačuje klimatizace minimálně manuální s výdechy ochlazovaného vzduchu pouze v přední části vozidla, nebo zda požaduje klimatizaci i pro zadní místa k sezení, s rozvodem klimatizovaného vzduchu např. ve stropní výplni?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5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sz w:val="22"/>
          <w:szCs w:val="22"/>
          <w:u w:val="single"/>
        </w:rPr>
        <w:t>nebude upřesňovat</w:t>
      </w:r>
      <w:r>
        <w:rPr>
          <w:rFonts w:cs="Arial" w:ascii="Arial" w:hAnsi="Arial"/>
          <w:bCs/>
          <w:sz w:val="22"/>
          <w:szCs w:val="22"/>
        </w:rPr>
        <w:t xml:space="preserve"> svůj požadavek a ponechá na zvážení uchazeče, kterou z variant klimatizace v rámci své nabídky zvolí.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Na základě této dodatečné informace prodlužuje zadavatel lhůtu na podání nabídek o 15 dní, tedy do 25. 11. 2015 do 10:00 hodi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chazeči, kteří v tomto zadávacím řízení již podali nabídku, jsou oprávněni tuto nabídku vzít zpět na podatelně Českého rozhlasu, a podat ji znovu dle upravených zadávacích podmínek ve výše uvedené lhůtě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Šmolí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49:00Z</dcterms:created>
  <dc:creator>Uživatel</dc:creator>
  <dc:description/>
  <dc:language>en-US</dc:language>
  <cp:lastModifiedBy>Šmolík Pavel</cp:lastModifiedBy>
  <cp:lastPrinted>2015-10-07T09:52:00Z</cp:lastPrinted>
  <dcterms:modified xsi:type="dcterms:W3CDTF">2015-11-02T13:49:00Z</dcterms:modified>
  <cp:revision>2</cp:revision>
  <dc:subject/>
  <dc:title/>
</cp:coreProperties>
</file>